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за 1 кв. 2024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49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раевой врачебно-физкультурный диспансер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Шилкинская ЦРБ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го врач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.20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ОУ «Краснокаменский медицинский колледж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3.20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Забайкальское краевое бюро судебно-медицинской экспертизы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2:50:00Z</dcterms:created>
  <dc:creator>Руева Анастасия Сергеевна</dc:creator>
  <dc:description/>
  <dc:language>en-US</dc:language>
  <cp:lastModifiedBy>Дмитрий Анатольевич Возьянский</cp:lastModifiedBy>
  <dcterms:modified xsi:type="dcterms:W3CDTF">2024-04-19T02:50:00Z</dcterms:modified>
  <cp:revision>2</cp:revision>
  <dc:subject/>
  <dc:title/>
</cp:coreProperties>
</file>